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19.07.2013          №  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Об утверждении Правил обработки и организации защиты персональных                   данных в администрации Широкоярского сельсовета Мошковского района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.07.2006 № 152-ФЗ "О персональных данных", во исполнение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я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1.03.2012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, 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прилагаемые </w:t>
      </w:r>
      <w:hyperlink w:anchor="Par28">
        <w:r>
          <w:rPr>
            <w:rStyle w:val="InternetLink"/>
            <w:rFonts w:eastAsia="Calibri"/>
            <w:sz w:val="28"/>
            <w:szCs w:val="28"/>
            <w:lang w:eastAsia="en-US"/>
          </w:rPr>
          <w:t>Правила</w:t>
        </w:r>
      </w:hyperlink>
      <w:r>
        <w:rPr>
          <w:rFonts w:eastAsia="Calibri"/>
          <w:sz w:val="28"/>
          <w:szCs w:val="28"/>
          <w:lang w:eastAsia="en-US"/>
        </w:rPr>
        <w:t xml:space="preserve"> обработки и организации защиты персональных данных  в администрации Широкоярского сельсовета Мошк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Заместителю главы администрации  разместить </w:t>
      </w:r>
      <w:hyperlink w:anchor="Par28">
        <w:r>
          <w:rPr>
            <w:rStyle w:val="InternetLink"/>
            <w:rFonts w:eastAsia="Calibri"/>
            <w:sz w:val="28"/>
            <w:szCs w:val="28"/>
            <w:lang w:eastAsia="en-US"/>
          </w:rPr>
          <w:t>Правила</w:t>
        </w:r>
      </w:hyperlink>
      <w:r>
        <w:rPr>
          <w:rFonts w:eastAsia="Calibri"/>
          <w:sz w:val="28"/>
          <w:szCs w:val="28"/>
          <w:lang w:eastAsia="en-US"/>
        </w:rPr>
        <w:t xml:space="preserve"> обработки и организации защиты персональных данных в администрации Широкоярского сельсовета на официальном сайте администрации Широкоярского сельсовета и обеспечить опубликование постановления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                                                             А.М.Шашлов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66" w:type="dxa"/>
        <w:jc w:val="left"/>
        <w:tblInd w:w="5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</w:tblGrid>
      <w:tr>
        <w:trPr>
          <w:trHeight w:val="1175" w:hRule="atLeast"/>
        </w:trPr>
        <w:tc>
          <w:tcPr>
            <w:tcW w:w="43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администрации Широкояр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7.2013  № 10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8"/>
      <w:bookmarkEnd w:id="0"/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и и организации защиты персональных да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администрации Широкоярского сельсовета Мошко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1. Настоящие Правила обработки и организации защиты персональных данных (далее - Правила) разработаны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Гражданским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Трудовы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и законами от 27.07.2006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№ 152-ФЗ</w:t>
        </w:r>
      </w:hyperlink>
      <w:r>
        <w:rPr>
          <w:rFonts w:eastAsia="Calibri"/>
          <w:sz w:val="28"/>
          <w:szCs w:val="28"/>
          <w:lang w:eastAsia="en-US"/>
        </w:rPr>
        <w:t xml:space="preserve"> "О персональных данных", от 27.07.2006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№ 149-ФЗ</w:t>
        </w:r>
      </w:hyperlink>
      <w:r>
        <w:rPr>
          <w:rFonts w:eastAsia="Calibri"/>
          <w:sz w:val="28"/>
          <w:szCs w:val="28"/>
          <w:lang w:eastAsia="en-US"/>
        </w:rPr>
        <w:t xml:space="preserve"> "Об информации, информационных технологиях и о защите информации", от 02.03.2007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№ 25-ФЗ</w:t>
        </w:r>
      </w:hyperlink>
      <w:r>
        <w:rPr>
          <w:rFonts w:eastAsia="Calibri"/>
          <w:sz w:val="28"/>
          <w:szCs w:val="28"/>
          <w:lang w:eastAsia="en-US"/>
        </w:rPr>
        <w:t xml:space="preserve"> "О муниципальной службе в Российской Федерации", постановлениями Правительства Российской Федерации от 15.09.2008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№ 687</w:t>
        </w:r>
      </w:hyperlink>
      <w:r>
        <w:rPr>
          <w:rFonts w:eastAsia="Calibri"/>
          <w:sz w:val="28"/>
          <w:szCs w:val="28"/>
          <w:lang w:eastAsia="en-US"/>
        </w:rPr>
        <w:t xml:space="preserve"> "Об утверждении Положения об особенностях обработки персональных данных, осуществляемой без использования средств автоматизации", от 01.11.2012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№ 1119</w:t>
        </w:r>
      </w:hyperlink>
      <w:r>
        <w:rPr>
          <w:rFonts w:eastAsia="Calibri"/>
          <w:sz w:val="28"/>
          <w:szCs w:val="28"/>
          <w:lang w:eastAsia="en-US"/>
        </w:rPr>
        <w:t xml:space="preserve"> "Об утверждении требований к защите персональных данных при их обработке в информационных системах персональных данных", от 21.03.2012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№ 211</w:t>
        </w:r>
      </w:hyperlink>
      <w:r>
        <w:rPr>
          <w:rFonts w:eastAsia="Calibri"/>
          <w:sz w:val="28"/>
          <w:szCs w:val="28"/>
          <w:lang w:eastAsia="en-US"/>
        </w:rPr>
        <w:t xml:space="preserve">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.</w:t>
      </w:r>
      <w:r>
        <w:rPr>
          <w:b/>
          <w:bCs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2. Целью настоящих Правил является обеспечение защиты персональных данных граждан от несанкционированного доступа, неправомерного их использования или утраты при обработке в администрации Широкоярского сельсове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авила устанавливают и определяю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1. должностную инструкцию ответственного за организацию обработки персональных данных;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      2.2. обязательство лица, непосредстве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.3. категории субъектов, персональные данные которых обрабатываютс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4. содержание обрабатываемых персональных данны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5. перечень информационных систем персональных данны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6. форму согласия на обработку персональных данных субъектов персональных данны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7. форму разъяснения субъекту персональных данных юридических последствий отказа предоставить свои персональные данные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8. сроки обработки и хранения обрабатываемых персональных данных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9. правила работы с обезличенными данными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2.10. порядок уничтожения обработанных персональных данных при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и целей обработки или при наступлении иных законных основани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2.11. процедуры, направленные на выявление и предотвращение нарушений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одательства Российской Федерации в сфере персональных данных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2.12. правила осуществления внутреннего контроля соответствия обработки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сональных данных требованиям к защите персональных данных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2.13. правила рассмотрения запросов субъектов персональных данных или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х представителей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14. порядок доступа в помещения, в которых ведется обработка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3. Оператором, организующим и осуществляющим обработку персональных данных, является администрация Широкоярского сельсовета Мошковского района (далее - оператор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В целях организации обработки персональных данных оператор назначает лицо, ответственное за организацию обработки персональных данных, действующее в соответствии с должностной </w:t>
      </w:r>
      <w:hyperlink w:anchor="Par129">
        <w:r>
          <w:rPr>
            <w:rStyle w:val="InternetLink"/>
            <w:rFonts w:eastAsia="Calibri"/>
            <w:sz w:val="28"/>
            <w:szCs w:val="28"/>
            <w:lang w:eastAsia="en-US"/>
          </w:rPr>
          <w:t>инструкцией</w:t>
        </w:r>
      </w:hyperlink>
      <w:r>
        <w:rPr>
          <w:rFonts w:eastAsia="Calibri"/>
          <w:sz w:val="28"/>
          <w:szCs w:val="28"/>
          <w:lang w:eastAsia="en-US"/>
        </w:rPr>
        <w:t xml:space="preserve"> (приложение 1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В администрации Широкоярского сельсовета назначаются лица, непосредственно осуществляющие обработку персональных данных. При назначении лица оформляется </w:t>
      </w:r>
      <w:hyperlink w:anchor="Par156">
        <w:r>
          <w:rPr>
            <w:rStyle w:val="InternetLink"/>
            <w:rFonts w:eastAsia="Calibri"/>
            <w:sz w:val="28"/>
            <w:szCs w:val="28"/>
            <w:lang w:eastAsia="en-US"/>
          </w:rPr>
          <w:t>обязательство</w:t>
        </w:r>
      </w:hyperlink>
      <w:r>
        <w:rPr>
          <w:rFonts w:eastAsia="Calibri"/>
          <w:sz w:val="28"/>
          <w:szCs w:val="28"/>
          <w:lang w:eastAsia="en-US"/>
        </w:rPr>
        <w:t xml:space="preserve"> о прекращении обработки персональных данных, ставших известными ему в связи с исполнением должностных обязанностей, в случае расторжения с ним трудового договора (контракта) (приложение 2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Перечень должностей, замещение которых предусматривает осуществление обработки персональных данных, а также осуществление доступа к персональным данным, утверждается распоряж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4. К субъектам, персональные данные которых обрабатываются,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4.1. глава Широкоярск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4.2. председатель Совета депутатов Широкоярск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4.3. лица, претендующие на замещение должностей муниципальной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ужбы и должностей, не отнесенных к должностям муниципальной службы, в администрации Широкоярского сельсовет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4. лица, замещающие (замещавшие) должности муниципальной службы и должности, не отнесенные к должностям муниципальной службы, в администрации Широкоярского сельсовет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5. лица, обратившиеся в администрацию Широкоярского сельсовета по вопросам, входящим в ее компетенцию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 Содержание обрабатываемых персональных данных включает в себя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1. анкетные и биографические данные гражданина, в том числе адрес места жительства и проживания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2. паспортные данные или данные иного документа, удостоверяющего личность и гражданство, включая серию, номер, дату выдачи, наименование органа, выдавшего документ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3. сведения об образовании, квалификации и о наличии специальных знаний или специальной подготовки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4. сведения о трудовой деятельности, опыте работы, занимаемой должности, трудовом стаже, повышении квалификации и переподготовке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5. сведения о составе семьи и наличии иждивенцев, сведения о месте работы или учебы членов семьи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6. сведения о состоянии здоровья и наличии заболеваний (в случаях, установленных законом)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7. сведения об отношении к воинской обязанности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8. сведения о доходах и обязательствах имущественного характера, в том числе членов семьи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9. сведения об идентификационном номере налогоплательщик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5.10. сведения о социальных льготах и социальном статусе;</w:t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11. сведения о номере и серии страхового свидетельства государственного пенсионного страхования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12. иные сведения, необходимые для обработки оператором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еречни персональных данных, включающие содержание обрабатываемых персональных данных для каждой цели их обработки, утверждаются распоряжением администраци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6. Оператор осуществляет учет обрабатываемых персональных данных в информационных системах персональных данных администрации Широкоярского сельсовета согласно </w:t>
      </w:r>
      <w:hyperlink w:anchor="Par195">
        <w:r>
          <w:rPr>
            <w:rStyle w:val="InternetLink"/>
            <w:rFonts w:eastAsia="Calibri"/>
            <w:sz w:val="28"/>
            <w:szCs w:val="28"/>
            <w:lang w:eastAsia="en-US"/>
          </w:rPr>
          <w:t>перечню</w:t>
        </w:r>
      </w:hyperlink>
      <w:r>
        <w:rPr>
          <w:rFonts w:eastAsia="Calibri"/>
          <w:sz w:val="28"/>
          <w:szCs w:val="28"/>
          <w:lang w:eastAsia="en-US"/>
        </w:rPr>
        <w:t xml:space="preserve"> (приложение 3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7. Персональные данные обрабатываются с использованием и без использования средств автоматизаци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Обработка персональных данных осуществляется после получения </w:t>
      </w:r>
      <w:hyperlink w:anchor="Par214">
        <w:r>
          <w:rPr>
            <w:rStyle w:val="InternetLink"/>
            <w:rFonts w:eastAsia="Calibri"/>
            <w:sz w:val="28"/>
            <w:szCs w:val="28"/>
            <w:lang w:eastAsia="en-US"/>
          </w:rPr>
          <w:t>согласия</w:t>
        </w:r>
      </w:hyperlink>
      <w:r>
        <w:rPr>
          <w:rFonts w:eastAsia="Calibri"/>
          <w:sz w:val="28"/>
          <w:szCs w:val="28"/>
          <w:lang w:eastAsia="en-US"/>
        </w:rPr>
        <w:t xml:space="preserve"> субъекта персональных данных на обработку его персональных данных в соответствии с формой (приложение 4), за исключением случаев, предусмотренных федеральным законо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В случае если предоставление персональных данных является обязательным, оператор обязан разъяснить субъекту персональных данных юридические последствия отказа предоставить его персональные данные согласно форме </w:t>
      </w:r>
      <w:hyperlink w:anchor="Par250">
        <w:r>
          <w:rPr>
            <w:rStyle w:val="InternetLink"/>
            <w:rFonts w:eastAsia="Calibri"/>
            <w:sz w:val="28"/>
            <w:szCs w:val="28"/>
            <w:lang w:eastAsia="en-US"/>
          </w:rPr>
          <w:t>(приложение 5)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8. Сроки обработки и хранения персональных данных определяются исходя из целей обработки персональных данных, если иной срок не установлен федеральным законом или договором, стороной которого является субъект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, если иное не предусмотрено федеральным законом, в срок, не превышающий 30 дней с даты достижения цели обработки персональных данных или утраты необходимости в достижении этих целей, если иное не предусмотрено федеральным законом или соглашением, стороной по которому является субъект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лучае, если персональные данные являются неполными, неточными или неактуальными, оператор обязан в срок, не превышающий семи рабочих дней со дня предоставления субъектом персональных данных (его представителем) подтверждающих эти сведения, внести в них соответствующие изменения. Если персональные данные являются незаконно полученными или не являются необходимыми для заявленной цели обработки, оператор обязан уничтожить такие персональные данные в срок, не превышающий семи рабочих дней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9. В случае необходимости использования персональных данных без определения их принадлежности конкретному субъекту персональных данных производится обезличивание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езличенные данные обрабатываются с использованием и без использования средств автоматизаци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Обезличивание персональных данных осуществляется путем уменьшения обрабатываемых сведений, замены части сведений идентификаторами, обобщения (понижения) точности некоторых сведений, деления сведений на части и другими способами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езличенные данные могут использоваться в статистических и других исследовательских целя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ператор назначает лиц, ответственных за проведение мероприятий по обезличиванию обрабатываемых персональных данных. Перечень должностей, ответственных за проведение мероприятий по обезличиванию обрабатываемых персональных данных, утверждается правовым актом администрации Широкоярского сельсове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0. Решение о необходимости уничтожения персональных данных принимает лицо, непосредственно осуществляющее обработку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Уничтожение персональных данных производится путем физического уничтожения носителя персональных данных или путем удаления персональных данных без физического повреждения носителя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 необходимости уничтожения части персональных данных, содержащихся на бумажном носителе, с указанного носителя предварительно копируются сведения, не подлежащие уничтожению, затем уничтожается сам носитель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Факт уничтожения персональных данных оформляется соответствующим акто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1. При обработке персональных данных оператор принимает меры, направленные на выявление и предотвращение нарушений законодательства Российской Федерации в сфере обработки персональных данных, в том числе осуществляет следующие процедуры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1.1. назначает лицо, ответственное за организацию обработки персональных данных в администрации Широкоярского сельсовет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1.2. применяет правовые, организационные и технические меры по обеспечению безопасности персональных данных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11.3. осуществляет внутренний контроль соответствия обработки персональных данных требованиям к защите персональных данных, установленным Федеральным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.07.2006 № 152-ФЗ "О персональных данных" и принятыми в соответствии с ним нормативными правовыми актами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1.4. производит оценку вреда, который может быть причинен субъектам персональных данных в случае нарушения законодательства Российской Федерации и настоящих Правил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1.5. знакомит работников, непосредственно осуществляющих обработку персональных данных, с положениями законодательства Российской Федерации о персональных данных и настоящими Правилам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12. В целях осуществления внутреннего контроля соответствия обработки персональных данных требованиям к защите персональных данных, установленным Федеральным </w:t>
      </w: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.07.2006 № 152-ФЗ "О персональных данных" и принятыми в соответствии с ним нормативными правовыми актами, лицо, ответственное за организацию обработки персональных данных, организует проведение проверок условий обработки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Для проведения проверки создается комиссия, состав которой утверждается правовым актом администрации Широкоярского сельсовета. Председателем комиссии является лицо, ответственное за организацию обработки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оведение проверок носит плановый и внеплановый характер. Плановые проверки осуществляются на основании годовых планов работы комиссии, утверждаемых председателем комиссии. Внеплановые проверки проводятся при получении информации о фактах нарушений требований, установленных правовыми актами, регулирующими отношения в сфере обработки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По результатам проверки оформляется </w:t>
      </w:r>
      <w:hyperlink w:anchor="Par283">
        <w:r>
          <w:rPr>
            <w:rStyle w:val="InternetLink"/>
            <w:rFonts w:eastAsia="Calibri"/>
            <w:sz w:val="28"/>
            <w:szCs w:val="28"/>
            <w:lang w:eastAsia="en-US"/>
          </w:rPr>
          <w:t>протокол</w:t>
        </w:r>
      </w:hyperlink>
      <w:r>
        <w:rPr>
          <w:rFonts w:eastAsia="Calibri"/>
          <w:sz w:val="28"/>
          <w:szCs w:val="28"/>
          <w:lang w:eastAsia="en-US"/>
        </w:rPr>
        <w:t xml:space="preserve"> проведения проверки обработки персональных данных в администрации Широкоярского сельсовета (приложение 6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ри выявлении нарушений в протоколе делается запись о необходимости проведения мероприятий по их устранению и сроках их устранен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 Субъект персональных данных имеет право на ознакомление с его персональными данными и получение информации, касающейся обработки его персональных данных, в том числе содержащей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1. подтверждение факта обработки персональных данных оператором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2. правовые основания и цели обработки персональных данных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3. цели и применяемые оператором способы обработки персональных данных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4. наименование и место нахождения оператора, сведения о лицах (за исключением работников оператора),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5. обрабатываемые персональные данные, относящиеся к соответствующему субъекту персональных данных, источник их получения, если иной порядок предоставления таких данных не предусмотрен федеральным законом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6. сроки обработки персональных данных, в том числе сроки их хранения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7. порядок осуществления субъектом персональных данных прав, предусмотренных федеральным законом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8. информацию об осуществленной или о предполагаемой трансграничной передаче данных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9. наименование или фамилию, имя, отчество и адрес лица, осуществляющего обработку персональных данных по поручению оператора, если обработка поручена или будет поручена такому лицу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10. иные сведения, предусмотренные федеральным законом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ведения, касающиеся обработки персональных данных и относящиеся к соответствующему субъекту персональных данных, предоставляются оператором при обращении субъекта персональных данных (его представителя) либо в течение 30 дней с даты получения запроса субъекта персональных данных (его представителя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Запрос должен содержать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, сведения, подтверждающие участие субъекта персональных данных в отношениях с оператором, либо сведения, иным образом подтверждающие факт обработки персональных данных оператором, подпись субъекта персональных данных (его представителя). Запрос может быть направлен в форме электронного документа и подписан электронной подписью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лучае отказа в предоставлении информации субъекту персональных данных (его представителю), оператор обязан дать в письменной форме мотивированный ответ, содержащий ссылку на положения федерального закона, являющиеся основанием для такого отказа, в срок, не превышающий 30 дней со дня обращения субъекта персональных данных (его представителя) либо с даты получения запроса субъекта персональных данных (его представителя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ведения предоставляются субъекту персональных данных на безвозмездной основе, в доступной форме, без указания персональных данных, относящихся к другим субъектам персональных данных, за исключением случаев, когда имеются законные основания для раскрытия таких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4. Оборудование и охрана помещений, в которых ведется обработка и хранение персональных данных, должны обеспечивать сохранность носителей персональных данных, а также исключать возможность неконтролируемого проникновения или пребывания посторонних лиц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рганизация рабочих мест в помещениях, в которых ведется обработка персональных данных, должна соответствовать условиям, обеспечивающим персональную ответственность за сохранность обрабатываемых персональных данны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5. Лица, виновные в нарушении требований, установленных правовыми актами, регулирующими отношения в сфере обработки персональных данных,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475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</w:tblGrid>
      <w:tr>
        <w:trPr>
          <w:trHeight w:val="1440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Правилам обработк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и защиты персональных данных в администрации Широкоярского сельсовета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bookmarkStart w:id="1" w:name="Par129"/>
      <w:bookmarkEnd w:id="1"/>
      <w:r>
        <w:rPr>
          <w:rFonts w:eastAsia="Calibri"/>
          <w:sz w:val="28"/>
          <w:szCs w:val="28"/>
          <w:lang w:eastAsia="en-US"/>
        </w:rPr>
        <w:t>ДОЛЖНОСТНАЯ ИНСТРУКЦ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а, ответственного за обработку персональных данных в                           администрации Широкоярского сельсовет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 Лицо, ответственное за организацию обработки персональных данных в администрации Широкоярского сельсовета  (далее - лицо, ответственное за организацию обработки персональных данных), назначается распоряжением администрации Широкоярского сельсове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 В целях организации обработки персональных данных в администрации Широкоярского сельсовета, лицо, ответственное за организацию обработки персональных данных, координирует деятельность специалистов администрации Широкоярского сельсовета, непосредственно осуществляющих обработку персональных данных, лиц, ответственных за проведение мероприятий по обезличиванию персональных данны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3. Лицо, ответственное за организацию обработки персональных данных, в своей деятельности руководствуется Федеральным </w:t>
      </w:r>
      <w:hyperlink r:id="rId1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.07.2006 № 152-ФЗ "О персональных данных" и принятыми в соответствии с ним нормативными правовыми актам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 К обязанностям лица, ответственного за организацию обработки персональных данных, относится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1. осуществление внутреннего контроля за соблюдением оператором и его работниками 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2. обеспечение информирования работников оператора о положениях законодательства Российской Федерации о персональных данных и иных правовых актах по вопросам обработки персональных данных, требований к защите персональных данных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3. организация приема и обработки обращений и запросов субъектов персональных данных (их представителей) и осуществление контроля за приемом и обработкой таких обращений и запросов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 Лицо, ответственное за организацию обработки персональных данных, вправе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1. запрашивать и получать от структурных подразделений администрации Широкоярского сельсовета  документы и информацию, необходимые для решения вопросов, входящих в его компетенцию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2. вносить главе Широкоярского сельсовета предложения о совершенствовании работы по обработке персональных данных в администрации сельсовета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3. осуществлять иные права, предусмотренные законодательством Российской Федерации и нормативными правовыми актами в сфере персональных данны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6. За неисполнение или ненадлежащее исполнение требований правовых актов, регулирующих отношения в сфере обработки персональных данных, лицо, ответственное за организацию обработки персональных данных, несе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4680" w:type="dxa"/>
        <w:jc w:val="left"/>
        <w:tblInd w:w="5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69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Правилам обработки и организации защиты персональных данных в администрации Широкоярского сельсов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56"/>
      <w:bookmarkEnd w:id="2"/>
      <w:r>
        <w:rPr>
          <w:sz w:val="28"/>
          <w:szCs w:val="28"/>
        </w:rPr>
        <w:t>ОБЯЗАТЕЛЬСТВ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ца, непосредственно осуществляющего обработку персональ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нных, о прекращении обработки персональных данных, ставши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звестными ему в связи с исполнением должностных обязанностей,                                      в случае расторжения с ним трудового договора (контрак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Я, __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(ая)    должностные    обязанности   по   замещаемой   должност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4"/>
          <w:szCs w:val="24"/>
        </w:rPr>
        <w:t>(должность, наименование структурного подразделе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екратить обработку персональных данных, ставших известными мне в связи  с исполнением должностных обязанностей, в случае расторжения со мной трудового договора (контракта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В  соответствии со </w:t>
      </w:r>
      <w:hyperlink r:id="rId16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Федерального закона от 27.07.2006 N 152-ФЗ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"О  персональных  данных"  я  уведомлен(а)  о  том, что персональные данные являются  конфиденциальной информацией, и я обязан(а) не раскрывать третьим лицам  и  не  распространять  персональные  данные  без  согласия  субъекта персональных   данных,   ставшие  известными  мне  в  связи  с  исполнением должностных обязанност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 предупрежден(а)  о том, что в случае нарушения данного обязательства буду  привлечен(а)  к  ответственности  в 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______ 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(фамилия, инициалы)                            (подпис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__" ___________ 20___ г.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4680" w:type="dxa"/>
        <w:jc w:val="left"/>
        <w:tblInd w:w="5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Правилам обработки и организации защиты персональных данных в администрации Широкоярского сельсов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3" w:name="Par195"/>
      <w:bookmarkStart w:id="4" w:name="Par195"/>
      <w:bookmarkEnd w:id="4"/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онных систем  и средств защиты информ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сональных данных в администрации Кайлинского сельсовета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widowControl w:val="false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ая система бухгалтерской отчетности «1С – бухгалтерия»;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птомаршрутизатор «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4680" w:type="dxa"/>
        <w:jc w:val="left"/>
        <w:tblInd w:w="5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62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4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Правилам обработки и организации защиты персональных данных в администрации Широкоярского сельсовет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ИЕ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_ </w:t>
        <w:tab/>
        <w:tab/>
        <w:tab/>
        <w:t xml:space="preserve">                             «_____» ___________20___ г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 именуемый в дальнейшем «Субъект персональных данных» разрешает 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, в лице ответственного за обработку персональных данных ______________________________________________ далее «Оператор», обработку персональных данных, приведенных в пункте 3 настоящего согласия на следующих услови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Субъект дает согласие на обработку Оператором своих персональных данных, то есть совершение следующих действий: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при этом описание вышеуказанных способов обработки данных приведено в Федеральном законе от 27.07.2006 № 152-ФЗ «О персональных данных», в следующих целях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__________________________________________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еречень персональных данных, передаваемых Оператору на обработк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_________________________________________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В соответствии с пунктом 4 статьи 14 Федерального закона от 27.07.2006                    № 152-ФЗ «О персональных данных» субъект  персональных данных по письменному запросу имеет право на получение информации, касающейся обработки его персональных данных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Срок действия данного согласия устанавливается на период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____________________ по 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Оператор вправе осуществлять следующие действия с указанными выше персональными данными (нужное подчеркнуть)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сбор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систематизацию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накопление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хранение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уточнение (обновление, изменение)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использование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распространение/передачу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блокирование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уничтожение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иное (необходимо точное указани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Согласие может быть отозвано мною в любое время на основании моего письменного заяв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ые об операторе персональных данны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именование организации 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оператора_______________________________________________________ 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тветственный за обработку ПДн 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бъект персональных данных:</w:t>
      </w:r>
    </w:p>
    <w:p>
      <w:pPr>
        <w:pStyle w:val="Normal"/>
        <w:rPr/>
      </w:pPr>
      <w:r>
        <w:rPr>
          <w:sz w:val="28"/>
          <w:szCs w:val="28"/>
        </w:rPr>
        <w:t>Фамилия, имя, отчество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ные данные ________________________выдан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__________________/______________________/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Подпись</w:t>
        <w:tab/>
        <w:tab/>
        <w:t xml:space="preserve">                     ФИО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29585</wp:posOffset>
                </wp:positionH>
                <wp:positionV relativeFrom="paragraph">
                  <wp:posOffset>-37465</wp:posOffset>
                </wp:positionV>
                <wp:extent cx="297180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 Правилам обработки и организации защиты персональных данных в администрации Широкоя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0.5pt;mso-wrap-distance-left:9pt;mso-wrap-distance-right:9pt;mso-wrap-distance-top:0pt;mso-wrap-distance-bottom:0pt;margin-top:-2.95pt;mso-position-vertical-relative:text;margin-left:238.5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к Правилам обработки и организации защиты персональных данных в администрации Широкоярского сель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5" w:name="Par250"/>
      <w:bookmarkEnd w:id="5"/>
      <w:r>
        <w:rPr>
          <w:sz w:val="28"/>
          <w:szCs w:val="28"/>
        </w:rPr>
        <w:t>РАЗЪЯС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бъекту персональных данных юридических последств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каза предоставить свои персональные данны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, 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вид документа, удостоверяющего личность, серия, номер, когда и кем выдан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ъяснены  следующие  юридические  последствия  отказа  предоставить  сво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ерсональные данные для 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цели обработки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указываются юридические последствия отказа для конкретной цели обработки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убъект персональных данных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 _______________ 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фамилия, имя, отчество)                                (подпись)               (да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ъяснения предоставил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____________________________________ _______________ ________________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фамилия, имя, отчество)                        (подпись)               (дата)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09315</wp:posOffset>
                </wp:positionH>
                <wp:positionV relativeFrom="paragraph">
                  <wp:posOffset>76835</wp:posOffset>
                </wp:positionV>
                <wp:extent cx="283718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8"/>
                            </w:tblGrid>
                            <w:tr>
                              <w:trPr>
                                <w:trHeight w:val="1654" w:hRule="atLeast"/>
                              </w:trPr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 Правилам обработки и организации защиты персональных данных в администрации Широкоя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96.6pt;mso-wrap-distance-left:9pt;mso-wrap-distance-right:9pt;mso-wrap-distance-top:0pt;mso-wrap-distance-bottom:0pt;margin-top:6.05pt;mso-position-vertical-relative:text;margin-left:268.45pt;mso-position-horizontal-relative:text">
                <v:fill opacity="0f"/>
                <v:textbox inset="0in,0in,0in,0in">
                  <w:txbxContent>
                    <w:tbl>
                      <w:tblPr>
                        <w:tblW w:w="4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8"/>
                      </w:tblGrid>
                      <w:tr>
                        <w:trPr>
                          <w:trHeight w:val="1654" w:hRule="atLeast"/>
                        </w:trPr>
                        <w:tc>
                          <w:tcPr>
                            <w:tcW w:w="44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к Правилам обработки и организации защиты персональных данных в администрации Широкоярского сель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283"/>
      <w:bookmarkEnd w:id="6"/>
      <w:r>
        <w:rPr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ведения проверки обработки персональных данных в                               администрации Широкоярского сельсов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протокол составлен комиссией ____________________________________________________________________ в составе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едседатель:   _______________________________________________________    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должность)              (фамилия, имя, отчество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Члены комиссии: ______________________________________________________    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должность)              (фамилия, имя, отчество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    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должность)              (фамилия, имя, отчество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    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должность)              (фамилия, имя, отчество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В соответствии с 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основание для  проверк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период с ________ по ________ 20______ года проведена проверка в 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информация о специалисте администрации Широкоярского сельсовета, осуществляющего обработку ПНд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работки персональных данны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явленные нарушени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ероприятия, необходимые для устранения нарушени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рок устранения выявленных нарушений: до __________________ 20___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подпись)              (инициалы, фамил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    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          (инициалы, фамили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дпись)              (инициалы, фамилия)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обходимо конкретизировать какое распространение – внешнее (например, передача сведений в банк, страховую компанию и т.п.), внутреннее, размещение в Интерне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3C3C7D14DB9327185826D6942ED09A53272221480FCAF5CFDD85B8CAAFB3D69C1CC1221380938173N6H" TargetMode="External"/><Relationship Id="rId3" Type="http://schemas.openxmlformats.org/officeDocument/2006/relationships/hyperlink" Target="consultantplus://offline/ref=0E3C3C7D14DB9327185826D6942ED09A532422224108CAF5CFDD85B8CAAFB3D69C1CC1221380918473NAH" TargetMode="External"/><Relationship Id="rId4" Type="http://schemas.openxmlformats.org/officeDocument/2006/relationships/hyperlink" Target="consultantplus://offline/ref=0E3C3C7D14DB9327185826D6942ED09A502E22214B5E9DF79E888B7BNDH" TargetMode="External"/><Relationship Id="rId5" Type="http://schemas.openxmlformats.org/officeDocument/2006/relationships/hyperlink" Target="consultantplus://offline/ref=0E3C3C7D14DB9327185826D6942ED09A53222527470FCAF5CFDD85B8CA7ANFH" TargetMode="External"/><Relationship Id="rId6" Type="http://schemas.openxmlformats.org/officeDocument/2006/relationships/hyperlink" Target="consultantplus://offline/ref=0E3C3C7D14DB9327185826D6942ED09A5325242C4109CAF5CFDD85B8CA7ANFH" TargetMode="External"/><Relationship Id="rId7" Type="http://schemas.openxmlformats.org/officeDocument/2006/relationships/hyperlink" Target="consultantplus://offline/ref=0E3C3C7D14DB9327185826D6942ED09A53272221480FCAF5CFDD85B8CAAFB3D69C1CC1221380938173N6H" TargetMode="External"/><Relationship Id="rId8" Type="http://schemas.openxmlformats.org/officeDocument/2006/relationships/hyperlink" Target="consultantplus://offline/ref=0E3C3C7D14DB9327185826D6942ED09A532526274409CAF5CFDD85B8CA7ANFH" TargetMode="External"/><Relationship Id="rId9" Type="http://schemas.openxmlformats.org/officeDocument/2006/relationships/hyperlink" Target="consultantplus://offline/ref=0E3C3C7D14DB9327185826D6942ED09A53252D224209CAF5CFDD85B8CA7ANFH" TargetMode="External"/><Relationship Id="rId10" Type="http://schemas.openxmlformats.org/officeDocument/2006/relationships/hyperlink" Target="consultantplus://offline/ref=0E3C3C7D14DB9327185826D6942ED09A5A262526480397FFC78489BA7CNDH" TargetMode="External"/><Relationship Id="rId11" Type="http://schemas.openxmlformats.org/officeDocument/2006/relationships/hyperlink" Target="consultantplus://offline/ref=0E3C3C7D14DB9327185826D6942ED09A53252227450ECAF5CFDD85B8CA7ANFH" TargetMode="External"/><Relationship Id="rId12" Type="http://schemas.openxmlformats.org/officeDocument/2006/relationships/hyperlink" Target="consultantplus://offline/ref=6CF8089A111C07B6E153764466198870B5329E3C18EEF547D238B40BFC758BE8A93DA80F9CA74D57ABO4H" TargetMode="External"/><Relationship Id="rId13" Type="http://schemas.openxmlformats.org/officeDocument/2006/relationships/hyperlink" Target="consultantplus://offline/ref=6CF8089A111C07B6E153764466198870B5319E3F11E9F547D238B40BFCA7O5H" TargetMode="External"/><Relationship Id="rId14" Type="http://schemas.openxmlformats.org/officeDocument/2006/relationships/hyperlink" Target="consultantplus://offline/ref=6CF8089A111C07B6E153764466198870B5319E3F11E9F547D238B40BFCA7O5H" TargetMode="External"/><Relationship Id="rId15" Type="http://schemas.openxmlformats.org/officeDocument/2006/relationships/hyperlink" Target="consultantplus://offline/ref=6CF8089A111C07B6E153764466198870B5319E3F11E9F547D238B40BFCA7O5H" TargetMode="External"/><Relationship Id="rId16" Type="http://schemas.openxmlformats.org/officeDocument/2006/relationships/hyperlink" Target="consultantplus://offline/ref=6CF8089A111C07B6E153764466198870B5319E3F11E9F547D238B40BFC758BE8A93DA80F9CA74F51ABO4H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3-08-16T11:54:00Z</cp:lastPrinted>
  <dcterms:modified xsi:type="dcterms:W3CDTF">2013-08-16T04:58:00Z</dcterms:modified>
  <cp:revision>99</cp:revision>
  <dc:subject/>
  <dc:title> АДМИНИСТРАЦИЯ МУНИЦИПАЛЬНОГО ОБРАЗОВАНИЯ</dc:title>
</cp:coreProperties>
</file>